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669915" cy="8909685"/>
                <wp:effectExtent l="38735" t="38735" r="37465" b="374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0000" cy="8909640"/>
                          <a:chOff x="0" y="0"/>
                          <a:chExt cx="5670000" cy="890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70000" cy="890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70000" cy="8909640"/>
                            </a:xfrm>
                            <a:prstGeom prst="rect">
                              <a:avLst/>
                            </a:prstGeom>
                            <a:noFill/>
                            <a:ln w="7632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" y="197640"/>
                              <a:ext cx="4968360" cy="1025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2000" y="358920"/>
                              <a:ext cx="4680000" cy="71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72"/>
                                    <w:b/>
                                    <w:kern w:val="2"/>
                                    <w:szCs w:val="72"/>
                                    <w:bCs/>
                                    <w:rFonts w:ascii="Comic Sans MS" w:hAnsi="Comic Sans MS" w:eastAsia="Times New Roman" w:cs="Comic Sans MS"/>
                                    <w:color w:val="990033"/>
                                    <w:lang w:val="en-GB" w:bidi="ar-SA"/>
                                  </w:rPr>
                                  <w:t>Floating Circle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untitled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5400000">
                            <a:off x="448560" y="1764360"/>
                            <a:ext cx="4896000" cy="442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4840" y="6858000"/>
                            <a:ext cx="4968360" cy="1367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The background of the circle in the middle of this picture appears to move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66120" y="8423280"/>
                            <a:ext cx="1475640" cy="28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75640" cy="287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990033"/>
                                    <w:lang w:val="en-GB" w:bidi="ar-SA"/>
                                  </w:rPr>
                                  <w:t>KFM/MCS/UFA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Maltby[1]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29780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Maltby[1]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528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446.45pt;height:701.55pt" coordorigin="-180,-180" coordsize="8929,14031">
                <v:group id="shape_0" style="position:absolute;left:-180;top:-180;width:8929;height:14031">
                  <v:rect id="shape_0" stroked="t" o:allowincell="f" style="position:absolute;left:-180;top:-180;width:8928;height:14030;mso-wrap-style:none;v-text-anchor:middle">
                    <v:fill o:detectmouseclick="t" on="false"/>
                    <v:stroke color="#990033" weight="76320" joinstyle="miter" endcap="flat"/>
                    <w10:wrap type="none"/>
                  </v:rect>
                  <v:rect id="shape_0" stroked="t" o:allowincell="f" style="position:absolute;left:415;top:131;width:7823;height:1614;mso-wrap-style:none;v-text-anchor:middle">
                    <v:fill o:detectmouseclick="t" on="false"/>
                    <v:stroke color="#990033" weight="1260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42;top:385;width:7369;height:11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72"/>
                              <w:b/>
                              <w:kern w:val="2"/>
                              <w:szCs w:val="72"/>
                              <w:bCs/>
                              <w:rFonts w:ascii="Comic Sans MS" w:hAnsi="Comic Sans MS" w:eastAsia="Times New Roman" w:cs="Comic Sans MS"/>
                              <w:color w:val="990033"/>
                              <w:lang w:val="en-GB" w:bidi="ar-SA"/>
                            </w:rPr>
                            <w:t>Floating Circ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untitled" stroked="f" o:allowincell="f" style="position:absolute;left:527;top:2598;width:7709;height:6970;mso-wrap-style:none;v-text-anchor:middle;rotation:90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t" o:allowincell="f" style="position:absolute;left:426;top:10620;width:7823;height:21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The background of the circle in the middle of this picture appears to move</w:t>
                        </w:r>
                      </w:p>
                    </w:txbxContent>
                  </v:textbox>
                  <v:fill o:detectmouseclick="t" on="false"/>
                  <v:stroke color="#990033" weight="19080" joinstyle="miter" endcap="flat"/>
                  <w10:wrap type="none"/>
                </v:shape>
                <v:group id="shape_0" style="position:absolute;left:3231;top:13085;width:2324;height:453">
                  <v:shape id="shape_0" stroked="t" o:allowincell="f" style="position:absolute;left:3231;top:13085;width:2323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990033"/>
                              <w:lang w:val="en-GB" w:bidi="ar-SA"/>
                            </w:rPr>
                            <w:t>KFM/MCS/UFA</w:t>
                          </w:r>
                        </w:p>
                      </w:txbxContent>
                    </v:textbox>
                    <v:fill o:detectmouseclick="t" on="false"/>
                    <v:stroke color="#990033" weight="12600" joinstyle="miter" endcap="flat"/>
                    <w10:wrap type="none"/>
                  </v:shape>
                  <v:shape id="shape_0" ID="Maltby[1]" stroked="f" o:allowincell="f" style="position:absolute;left:5275;top:13142;width:222;height:291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ID="Maltby[1]" stroked="f" o:allowincell="f" style="position:absolute;left:3286;top:13142;width:222;height:291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669915" cy="8909685"/>
                <wp:effectExtent l="38735" t="38735" r="37465" b="374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0000" cy="8909640"/>
                          <a:chOff x="0" y="0"/>
                          <a:chExt cx="5670000" cy="890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70000" cy="890964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97640"/>
                            <a:ext cx="4968360" cy="1025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0" y="358920"/>
                            <a:ext cx="4680000" cy="71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What Can You See?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goblet[1]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22000" y="1512000"/>
                            <a:ext cx="4547160" cy="518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6480" y="7264440"/>
                            <a:ext cx="4968360" cy="936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Can you find the two different  images in this picture?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94120" y="8495640"/>
                            <a:ext cx="1475640" cy="28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75640" cy="287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990033"/>
                                    <w:lang w:val="en-GB" w:bidi="ar-SA"/>
                                  </w:rPr>
                                  <w:t>KFM/MCS/UFA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Maltby[1]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29816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Maltby[1]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3564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446.45pt;height:701.55pt" coordorigin="-180,-180" coordsize="8929,14031">
                <v:rect id="shape_0" stroked="t" o:allowincell="f" style="position:absolute;left:-180;top:-180;width:8928;height:14030;mso-wrap-style:none;v-text-anchor:middle">
                  <v:fill o:detectmouseclick="t" on="false"/>
                  <v:stroke color="#990033" weight="76320" joinstyle="miter" endcap="flat"/>
                  <w10:wrap type="none"/>
                </v:rect>
                <v:rect id="shape_0" stroked="t" o:allowincell="f" style="position:absolute;left:415;top:131;width:7823;height:1614;mso-wrap-style:none;v-text-anchor:middle">
                  <v:fill o:detectmouseclick="t" on="false"/>
                  <v:stroke color="#990033" weight="19080" joinstyle="miter" endcap="flat"/>
                  <w10:wrap type="none"/>
                </v:rect>
                <v:shape id="shape_0" stroked="f" o:allowincell="f" style="position:absolute;left:642;top:385;width:7369;height:11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72"/>
                            <w:b/>
                            <w:kern w:val="2"/>
                            <w:szCs w:val="72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What Can You See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goblet[1]" stroked="f" o:allowincell="f" style="position:absolute;left:642;top:2201;width:7160;height:816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t" o:allowincell="f" style="position:absolute;left:397;top:11260;width:7823;height:1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Can you find the two different  images in this picture?</w:t>
                        </w:r>
                      </w:p>
                    </w:txbxContent>
                  </v:textbox>
                  <v:fill o:detectmouseclick="t" on="false"/>
                  <v:stroke color="#990033" weight="19080" joinstyle="miter" endcap="flat"/>
                  <w10:wrap type="none"/>
                </v:shape>
                <v:group id="shape_0" style="position:absolute;left:3118;top:13199;width:2324;height:453">
                  <v:shape id="shape_0" stroked="t" o:allowincell="f" style="position:absolute;left:3118;top:13199;width:2323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990033"/>
                              <w:lang w:val="en-GB" w:bidi="ar-SA"/>
                            </w:rPr>
                            <w:t>KFM/MCS/UFA</w:t>
                          </w:r>
                        </w:p>
                      </w:txbxContent>
                    </v:textbox>
                    <v:fill o:detectmouseclick="t" on="false"/>
                    <v:stroke color="#990033" weight="12600" joinstyle="miter" endcap="flat"/>
                    <w10:wrap type="none"/>
                  </v:shape>
                  <v:shape id="shape_0" ID="Maltby[1]" stroked="f" o:allowincell="f" style="position:absolute;left:5162;top:13256;width:222;height:291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ID="Maltby[1]" stroked="f" o:allowincell="f" style="position:absolute;left:3174;top:13256;width:222;height:291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669915" cy="8909685"/>
                <wp:effectExtent l="39370" t="38735" r="37465" b="374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0000" cy="8909640"/>
                          <a:chOff x="0" y="0"/>
                          <a:chExt cx="5670000" cy="890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70000" cy="890964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97640"/>
                            <a:ext cx="4968360" cy="1025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0" y="358920"/>
                            <a:ext cx="4680000" cy="71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What Can You See?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square" descr=""/>
                          <pic:cNvPicPr/>
                        </pic:nvPicPr>
                        <pic:blipFill>
                          <a:blip r:embed="rId14"/>
                          <a:srcRect l="0" t="0" r="10814" b="0"/>
                          <a:stretch/>
                        </pic:blipFill>
                        <pic:spPr>
                          <a:xfrm>
                            <a:off x="378000" y="1943640"/>
                            <a:ext cx="4896000" cy="446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5000" y="7018560"/>
                            <a:ext cx="4968360" cy="107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The brain fools the eye into seeing a shape that is not there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35800" y="8499600"/>
                            <a:ext cx="1475640" cy="28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75640" cy="287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990033"/>
                                    <w:lang w:val="en-GB" w:bidi="ar-SA"/>
                                  </w:rPr>
                                  <w:t>KFM/MCS/UFA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Maltby[1]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297800" y="3600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Maltby[1]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35640" y="3600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446.45pt;height:701.55pt" coordorigin="0,-180" coordsize="8929,14031">
                <v:rect id="shape_0" stroked="t" o:allowincell="f" style="position:absolute;left:0;top:-180;width:8928;height:14030;mso-wrap-style:none;v-text-anchor:middle">
                  <v:fill o:detectmouseclick="t" on="false"/>
                  <v:stroke color="#990033" weight="76320" joinstyle="miter" endcap="flat"/>
                  <w10:wrap type="none"/>
                </v:rect>
                <v:rect id="shape_0" stroked="t" o:allowincell="f" style="position:absolute;left:595;top:131;width:7823;height:1614;mso-wrap-style:none;v-text-anchor:middle">
                  <v:fill o:detectmouseclick="t" on="false"/>
                  <v:stroke color="#990033" weight="19080" joinstyle="miter" endcap="flat"/>
                  <w10:wrap type="none"/>
                </v:rect>
                <v:shape id="shape_0" stroked="f" o:allowincell="f" style="position:absolute;left:822;top:385;width:7369;height:11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72"/>
                            <w:b/>
                            <w:kern w:val="2"/>
                            <w:szCs w:val="72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What Can You See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quare" stroked="f" o:allowincell="f" style="position:absolute;left:595;top:2881;width:7709;height:702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t" o:allowincell="f" style="position:absolute;left:496;top:10873;width:7823;height:1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The brain fools the eye into seeing a shape that is not there.</w:t>
                        </w:r>
                      </w:p>
                    </w:txbxContent>
                  </v:textbox>
                  <v:fill o:detectmouseclick="t" on="false"/>
                  <v:stroke color="#990033" weight="19080" joinstyle="miter" endcap="flat"/>
                  <w10:wrap type="none"/>
                </v:shape>
                <v:group id="shape_0" style="position:absolute;left:3206;top:13205;width:2324;height:453">
                  <v:shape id="shape_0" stroked="t" o:allowincell="f" style="position:absolute;left:3206;top:13205;width:2323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990033"/>
                              <w:lang w:val="en-GB" w:bidi="ar-SA"/>
                            </w:rPr>
                            <w:t>KFM/MCS/UFA</w:t>
                          </w:r>
                        </w:p>
                      </w:txbxContent>
                    </v:textbox>
                    <v:fill o:detectmouseclick="t" on="false"/>
                    <v:stroke color="#990033" weight="12600" joinstyle="miter" endcap="flat"/>
                    <w10:wrap type="none"/>
                  </v:shape>
                  <v:shape id="shape_0" ID="Maltby[1]" stroked="f" o:allowincell="f" style="position:absolute;left:5250;top:13262;width:222;height:291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ID="Maltby[1]" stroked="f" o:allowincell="f" style="position:absolute;left:3262;top:13262;width:222;height:291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69915" cy="8909685"/>
                <wp:effectExtent l="39370" t="38735" r="37465" b="374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0000" cy="8909640"/>
                          <a:chOff x="0" y="0"/>
                          <a:chExt cx="5670000" cy="890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70000" cy="890964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97640"/>
                            <a:ext cx="4968360" cy="1025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0" y="358920"/>
                            <a:ext cx="4680000" cy="71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Which Is Larger?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new1003[1]" descr=""/>
                          <pic:cNvPicPr/>
                        </pic:nvPicPr>
                        <pic:blipFill>
                          <a:blip r:embed="rId20"/>
                          <a:srcRect l="0" t="0" r="0" b="3415"/>
                          <a:stretch/>
                        </pic:blipFill>
                        <pic:spPr>
                          <a:xfrm>
                            <a:off x="449640" y="1864440"/>
                            <a:ext cx="4927680" cy="475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6480" y="7203600"/>
                            <a:ext cx="4968360" cy="936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Which of these two shapes is the larger?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73960" y="8495640"/>
                            <a:ext cx="1475640" cy="28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75640" cy="287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990033"/>
                                    <w:lang w:val="en-GB" w:bidi="ar-SA"/>
                                  </w:rPr>
                                  <w:t>KFM/MCS/UFA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Maltby[1]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29780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Maltby[1]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3564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46.45pt;height:701.55pt" coordorigin="0,0" coordsize="8929,14031">
                <v:rect id="shape_0" stroked="t" o:allowincell="f" style="position:absolute;left:0;top:0;width:8928;height:14030;mso-wrap-style:none;v-text-anchor:middle">
                  <v:fill o:detectmouseclick="t" on="false"/>
                  <v:stroke color="#990033" weight="76320" joinstyle="miter" endcap="flat"/>
                  <w10:wrap type="none"/>
                </v:rect>
                <v:rect id="shape_0" stroked="t" o:allowincell="f" style="position:absolute;left:595;top:311;width:7823;height:1614;mso-wrap-style:none;v-text-anchor:middle">
                  <v:fill o:detectmouseclick="t" on="false"/>
                  <v:stroke color="#990033" weight="19080" joinstyle="miter" endcap="flat"/>
                  <w10:wrap type="none"/>
                </v:rect>
                <v:shape id="shape_0" stroked="f" o:allowincell="f" style="position:absolute;left:822;top:565;width:7369;height:11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72"/>
                            <w:b/>
                            <w:kern w:val="2"/>
                            <w:szCs w:val="72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Which Is Larger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new1003[1]" stroked="f" o:allowincell="f" style="position:absolute;left:708;top:2936;width:7759;height:749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t" o:allowincell="f" style="position:absolute;left:577;top:11344;width:7823;height:1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Which of these two shapes is the larger?</w:t>
                        </w:r>
                      </w:p>
                    </w:txbxContent>
                  </v:textbox>
                  <v:fill o:detectmouseclick="t" on="false"/>
                  <v:stroke color="#990033" weight="19080" joinstyle="miter" endcap="flat"/>
                  <w10:wrap type="none"/>
                </v:shape>
                <v:group id="shape_0" style="position:absolute;left:3266;top:13379;width:2324;height:453">
                  <v:shape id="shape_0" stroked="t" o:allowincell="f" style="position:absolute;left:3266;top:13379;width:2323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990033"/>
                              <w:lang w:val="en-GB" w:bidi="ar-SA"/>
                            </w:rPr>
                            <w:t>KFM/MCS/UFA</w:t>
                          </w:r>
                        </w:p>
                      </w:txbxContent>
                    </v:textbox>
                    <v:fill o:detectmouseclick="t" on="false"/>
                    <v:stroke color="#990033" weight="12600" joinstyle="miter" endcap="flat"/>
                    <w10:wrap type="none"/>
                  </v:shape>
                  <v:shape id="shape_0" ID="Maltby[1]" stroked="f" o:allowincell="f" style="position:absolute;left:5310;top:13436;width:222;height:291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ID="Maltby[1]" stroked="f" o:allowincell="f" style="position:absolute;left:3322;top:13436;width:222;height:291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669915" cy="8909685"/>
                <wp:effectExtent l="38735" t="38735" r="37465" b="3746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0000" cy="8909640"/>
                          <a:chOff x="0" y="0"/>
                          <a:chExt cx="5670000" cy="890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70000" cy="890964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97640"/>
                            <a:ext cx="4968360" cy="1025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0" y="358920"/>
                            <a:ext cx="4680000" cy="71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Twenty Tools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new9862[1]" descr=""/>
                          <pic:cNvPicPr/>
                        </pic:nvPicPr>
                        <pic:blipFill>
                          <a:blip r:embed="rId26"/>
                          <a:srcRect l="5078" t="8631" r="4244" b="10057"/>
                          <a:stretch/>
                        </pic:blipFill>
                        <pic:spPr>
                          <a:xfrm>
                            <a:off x="378000" y="1872000"/>
                            <a:ext cx="4968360" cy="478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5280" y="7128000"/>
                            <a:ext cx="4968360" cy="936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Can you find the twenty tools   hidden in this picture?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35800" y="8621280"/>
                            <a:ext cx="1475640" cy="28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75640" cy="287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990033"/>
                                    <w:lang w:val="en-GB" w:bidi="ar-SA"/>
                                  </w:rPr>
                                  <w:t>KFM/MCS/UFA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3" name="Maltby[1]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29780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Maltby[1]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3564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0pt;width:446.45pt;height:701.55pt" coordorigin="-360,0" coordsize="8929,14031">
                <v:rect id="shape_0" stroked="t" o:allowincell="f" style="position:absolute;left:-360;top:0;width:8928;height:14030;mso-wrap-style:none;v-text-anchor:middle">
                  <v:fill o:detectmouseclick="t" on="false"/>
                  <v:stroke color="#990033" weight="76320" joinstyle="miter" endcap="flat"/>
                  <w10:wrap type="none"/>
                </v:rect>
                <v:rect id="shape_0" stroked="t" o:allowincell="f" style="position:absolute;left:235;top:311;width:7823;height:1614;mso-wrap-style:none;v-text-anchor:middle">
                  <v:fill o:detectmouseclick="t" on="false"/>
                  <v:stroke color="#990033" weight="19080" joinstyle="miter" endcap="flat"/>
                  <w10:wrap type="none"/>
                </v:rect>
                <v:shape id="shape_0" stroked="f" o:allowincell="f" style="position:absolute;left:462;top:565;width:7369;height:11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72"/>
                            <w:b/>
                            <w:kern w:val="2"/>
                            <w:szCs w:val="72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Twenty Tool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new9862[1]" stroked="f" o:allowincell="f" style="position:absolute;left:235;top:2948;width:7823;height:753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t" o:allowincell="f" style="position:absolute;left:121;top:11225;width:7823;height:1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Can you find the twenty tools   hidden in this picture?</w:t>
                        </w:r>
                      </w:p>
                    </w:txbxContent>
                  </v:textbox>
                  <v:fill o:detectmouseclick="t" on="false"/>
                  <v:stroke color="#990033" weight="19080" joinstyle="miter" endcap="flat"/>
                  <w10:wrap type="none"/>
                </v:shape>
                <v:group id="shape_0" style="position:absolute;left:2846;top:13577;width:2324;height:453">
                  <v:shape id="shape_0" stroked="t" o:allowincell="f" style="position:absolute;left:2846;top:13577;width:2323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990033"/>
                              <w:lang w:val="en-GB" w:bidi="ar-SA"/>
                            </w:rPr>
                            <w:t>KFM/MCS/UFA</w:t>
                          </w:r>
                        </w:p>
                      </w:txbxContent>
                    </v:textbox>
                    <v:fill o:detectmouseclick="t" on="false"/>
                    <v:stroke color="#990033" weight="12600" joinstyle="miter" endcap="flat"/>
                    <w10:wrap type="none"/>
                  </v:shape>
                  <v:shape id="shape_0" ID="Maltby[1]" stroked="f" o:allowincell="f" style="position:absolute;left:4890;top:13634;width:222;height:291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ID="Maltby[1]" stroked="f" o:allowincell="f" style="position:absolute;left:2902;top:13634;width:222;height:291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5669915" cy="8909685"/>
                <wp:effectExtent l="38735" t="38735" r="37465" b="3746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0000" cy="8909640"/>
                          <a:chOff x="0" y="0"/>
                          <a:chExt cx="5670000" cy="890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70000" cy="890964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98000"/>
                            <a:ext cx="4968360" cy="1025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0" y="358920"/>
                            <a:ext cx="4680000" cy="71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Impossible Crate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object" descr=""/>
                          <pic:cNvPicPr/>
                        </pic:nvPicPr>
                        <pic:blipFill>
                          <a:blip r:embed="rId32"/>
                          <a:srcRect l="0" t="0" r="0" b="7456"/>
                          <a:stretch/>
                        </pic:blipFill>
                        <pic:spPr>
                          <a:xfrm>
                            <a:off x="449640" y="1728000"/>
                            <a:ext cx="4659480" cy="48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5280" y="7199640"/>
                            <a:ext cx="4968360" cy="107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How is this possible?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3440" y="8495640"/>
                            <a:ext cx="1475640" cy="28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75640" cy="287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990033"/>
                                    <w:lang w:val="en-GB" w:bidi="ar-SA"/>
                                  </w:rPr>
                                  <w:t>KFM/MCS/UFA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6" name="Maltby[1]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129816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Maltby[1]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3564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8pt;width:446.45pt;height:701.55pt" coordorigin="-180,-360" coordsize="8929,14031">
                <v:rect id="shape_0" stroked="t" o:allowincell="f" style="position:absolute;left:-180;top:-360;width:8928;height:14030;mso-wrap-style:none;v-text-anchor:middle">
                  <v:fill o:detectmouseclick="t" on="false"/>
                  <v:stroke color="#990033" weight="76320" joinstyle="miter" endcap="flat"/>
                  <w10:wrap type="none"/>
                </v:rect>
                <v:rect id="shape_0" stroked="t" o:allowincell="f" style="position:absolute;left:415;top:-48;width:7823;height:1614;mso-wrap-style:none;v-text-anchor:middle">
                  <v:fill o:detectmouseclick="t" on="false"/>
                  <v:stroke color="#990033" weight="19080" joinstyle="miter" endcap="flat"/>
                  <w10:wrap type="none"/>
                </v:rect>
                <v:shape id="shape_0" stroked="f" o:allowincell="f" style="position:absolute;left:642;top:205;width:7369;height:11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72"/>
                            <w:b/>
                            <w:kern w:val="2"/>
                            <w:szCs w:val="72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Impossible Cr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object" stroked="f" o:allowincell="f" style="position:absolute;left:528;top:2361;width:7337;height:7596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t" o:allowincell="f" style="position:absolute;left:300;top:10978;width:7823;height:1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How is this possible?</w:t>
                        </w:r>
                      </w:p>
                    </w:txbxContent>
                  </v:textbox>
                  <v:fill o:detectmouseclick="t" on="false"/>
                  <v:stroke color="#990033" weight="19080" joinstyle="miter" endcap="flat"/>
                  <w10:wrap type="none"/>
                </v:shape>
                <v:group id="shape_0" style="position:absolute;left:3053;top:13019;width:2324;height:453">
                  <v:shape id="shape_0" stroked="t" o:allowincell="f" style="position:absolute;left:3053;top:13019;width:2323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990033"/>
                              <w:lang w:val="en-GB" w:bidi="ar-SA"/>
                            </w:rPr>
                            <w:t>KFM/MCS/UFA</w:t>
                          </w:r>
                        </w:p>
                      </w:txbxContent>
                    </v:textbox>
                    <v:fill o:detectmouseclick="t" on="false"/>
                    <v:stroke color="#990033" weight="12600" joinstyle="miter" endcap="flat"/>
                    <w10:wrap type="none"/>
                  </v:shape>
                  <v:shape id="shape_0" ID="Maltby[1]" stroked="f" o:allowincell="f" style="position:absolute;left:5098;top:13076;width:222;height:291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ID="Maltby[1]" stroked="f" o:allowincell="f" style="position:absolute;left:3110;top:13076;width:222;height:291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669915" cy="8909685"/>
                <wp:effectExtent l="38735" t="38735" r="37465" b="3746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0000" cy="8909640"/>
                          <a:chOff x="0" y="0"/>
                          <a:chExt cx="5670000" cy="890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70000" cy="890964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97640"/>
                            <a:ext cx="4968360" cy="1025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0" y="358920"/>
                            <a:ext cx="4680000" cy="71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Straight Lines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bentlines[1]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 rot="16200000">
                            <a:off x="1080" y="2464560"/>
                            <a:ext cx="5616000" cy="371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6480" y="7325280"/>
                            <a:ext cx="4968360" cy="936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Are the purple lines straight or do they curve?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73960" y="8495640"/>
                            <a:ext cx="1475640" cy="28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75640" cy="287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990033"/>
                                    <w:lang w:val="en-GB" w:bidi="ar-SA"/>
                                  </w:rPr>
                                  <w:t>KFM/MCS/UFA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9" name="Maltby[1]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29780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Maltby[1]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3564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446.45pt;height:701.55pt" coordorigin="-180,-180" coordsize="8929,14031">
                <v:rect id="shape_0" stroked="t" o:allowincell="f" style="position:absolute;left:-180;top:-180;width:8928;height:14030;mso-wrap-style:none;v-text-anchor:middle">
                  <v:fill o:detectmouseclick="t" on="false"/>
                  <v:stroke color="#990033" weight="76320" joinstyle="miter" endcap="flat"/>
                  <w10:wrap type="none"/>
                </v:rect>
                <v:rect id="shape_0" stroked="t" o:allowincell="f" style="position:absolute;left:415;top:131;width:7823;height:1614;mso-wrap-style:none;v-text-anchor:middle">
                  <v:fill o:detectmouseclick="t" on="false"/>
                  <v:stroke color="#990033" weight="19080" joinstyle="miter" endcap="flat"/>
                  <w10:wrap type="none"/>
                </v:rect>
                <v:shape id="shape_0" stroked="f" o:allowincell="f" style="position:absolute;left:642;top:385;width:7369;height:11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72"/>
                            <w:b/>
                            <w:kern w:val="2"/>
                            <w:szCs w:val="72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Straight Lin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bentlines[1]" stroked="f" o:allowincell="f" style="position:absolute;left:-177;top:3701;width:8843;height:5843;mso-wrap-style:none;v-text-anchor:middle;rotation:270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t" o:allowincell="f" style="position:absolute;left:397;top:11356;width:7823;height:1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Are the purple lines straight or do they curve?</w:t>
                        </w:r>
                      </w:p>
                    </w:txbxContent>
                  </v:textbox>
                  <v:fill o:detectmouseclick="t" on="false"/>
                  <v:stroke color="#990033" weight="19080" joinstyle="miter" endcap="flat"/>
                  <w10:wrap type="none"/>
                </v:shape>
                <v:group id="shape_0" style="position:absolute;left:3086;top:13199;width:2324;height:453">
                  <v:shape id="shape_0" stroked="t" o:allowincell="f" style="position:absolute;left:3086;top:13199;width:2323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990033"/>
                              <w:lang w:val="en-GB" w:bidi="ar-SA"/>
                            </w:rPr>
                            <w:t>KFM/MCS/UFA</w:t>
                          </w:r>
                        </w:p>
                      </w:txbxContent>
                    </v:textbox>
                    <v:fill o:detectmouseclick="t" on="false"/>
                    <v:stroke color="#990033" weight="12600" joinstyle="miter" endcap="flat"/>
                    <w10:wrap type="none"/>
                  </v:shape>
                  <v:shape id="shape_0" ID="Maltby[1]" stroked="f" o:allowincell="f" style="position:absolute;left:5130;top:13256;width:222;height:291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ID="Maltby[1]" stroked="f" o:allowincell="f" style="position:absolute;left:3142;top:13256;width:222;height:291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5669915" cy="8909685"/>
                <wp:effectExtent l="38735" t="38735" r="37465" b="3746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0000" cy="8909640"/>
                          <a:chOff x="0" y="0"/>
                          <a:chExt cx="5670000" cy="890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70000" cy="890964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97640"/>
                            <a:ext cx="4968360" cy="1025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0" y="358920"/>
                            <a:ext cx="4680000" cy="71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How Many Faces?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oldman[1]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815400" y="1439640"/>
                            <a:ext cx="4055760" cy="554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8000" y="7325280"/>
                            <a:ext cx="4968360" cy="936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How many faces can you find   hidden in picture?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3440" y="8495640"/>
                            <a:ext cx="1475640" cy="28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75640" cy="287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990033"/>
                                    <w:lang w:val="en-GB" w:bidi="ar-SA"/>
                                  </w:rPr>
                                  <w:t>KFM/MCS/UFA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2" name="Maltby[1]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129816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Maltby[1]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3564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446.45pt;height:701.55pt" coordorigin="-180,180" coordsize="8929,14031">
                <v:rect id="shape_0" stroked="t" o:allowincell="f" style="position:absolute;left:-180;top:180;width:8928;height:14030;mso-wrap-style:none;v-text-anchor:middle">
                  <v:fill o:detectmouseclick="t" on="false"/>
                  <v:stroke color="#990033" weight="76320" joinstyle="miter" endcap="flat"/>
                  <w10:wrap type="none"/>
                </v:rect>
                <v:rect id="shape_0" stroked="t" o:allowincell="f" style="position:absolute;left:415;top:492;width:7823;height:1614;mso-wrap-style:none;v-text-anchor:middle">
                  <v:fill o:detectmouseclick="t" on="false"/>
                  <v:stroke color="#990033" weight="19080" joinstyle="miter" endcap="flat"/>
                  <w10:wrap type="none"/>
                </v:rect>
                <v:shape id="shape_0" stroked="f" o:allowincell="f" style="position:absolute;left:642;top:746;width:7369;height:11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72"/>
                            <w:b/>
                            <w:kern w:val="2"/>
                            <w:szCs w:val="72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How Many Faces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oldman[1]" stroked="f" o:allowincell="f" style="position:absolute;left:1104;top:2447;width:6386;height:8730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t" o:allowincell="f" style="position:absolute;left:415;top:11716;width:7823;height:1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How many faces can you find   hidden in picture?</w:t>
                        </w:r>
                      </w:p>
                    </w:txbxContent>
                  </v:textbox>
                  <v:fill o:detectmouseclick="t" on="false"/>
                  <v:stroke color="#990033" weight="19080" joinstyle="miter" endcap="flat"/>
                  <w10:wrap type="none"/>
                </v:shape>
                <v:group id="shape_0" style="position:absolute;left:3053;top:13559;width:2324;height:453">
                  <v:shape id="shape_0" stroked="t" o:allowincell="f" style="position:absolute;left:3053;top:13559;width:2323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990033"/>
                              <w:lang w:val="en-GB" w:bidi="ar-SA"/>
                            </w:rPr>
                            <w:t>KFM/MCS/UFA</w:t>
                          </w:r>
                        </w:p>
                      </w:txbxContent>
                    </v:textbox>
                    <v:fill o:detectmouseclick="t" on="false"/>
                    <v:stroke color="#990033" weight="12600" joinstyle="miter" endcap="flat"/>
                    <w10:wrap type="none"/>
                  </v:shape>
                  <v:shape id="shape_0" ID="Maltby[1]" stroked="f" o:allowincell="f" style="position:absolute;left:5098;top:13617;width:222;height:291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ID="Maltby[1]" stroked="f" o:allowincell="f" style="position:absolute;left:3110;top:13617;width:222;height:291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669915" cy="8909685"/>
                <wp:effectExtent l="38735" t="38735" r="37465" b="3746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0000" cy="8909640"/>
                          <a:chOff x="0" y="0"/>
                          <a:chExt cx="5670000" cy="890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70000" cy="890964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97640"/>
                            <a:ext cx="4968360" cy="1025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0" y="358920"/>
                            <a:ext cx="4680000" cy="71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Impossible Columns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4" name="p7102fr[1]" descr=""/>
                          <pic:cNvPicPr/>
                        </pic:nvPicPr>
                        <pic:blipFill>
                          <a:blip r:embed="rId50"/>
                          <a:srcRect l="19738" t="12229" r="23773" b="14932"/>
                          <a:stretch/>
                        </pic:blipFill>
                        <pic:spPr>
                          <a:xfrm>
                            <a:off x="378000" y="1512000"/>
                            <a:ext cx="4906080" cy="525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5280" y="7199640"/>
                            <a:ext cx="4968360" cy="107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How is this possible?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2600" y="8495640"/>
                            <a:ext cx="1475640" cy="28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75640" cy="287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990033"/>
                                    <w:lang w:val="en-GB" w:bidi="ar-SA"/>
                                  </w:rPr>
                                  <w:t>KFM/MCS/UFA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5" name="Maltby[1]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29780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Maltby[1]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3564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446.45pt;height:701.55pt" coordorigin="-180,0" coordsize="8929,14031">
                <v:rect id="shape_0" stroked="t" o:allowincell="f" style="position:absolute;left:-180;top:0;width:8928;height:14030;mso-wrap-style:none;v-text-anchor:middle">
                  <v:fill o:detectmouseclick="t" on="false"/>
                  <v:stroke color="#990033" weight="76320" joinstyle="miter" endcap="flat"/>
                  <w10:wrap type="none"/>
                </v:rect>
                <v:rect id="shape_0" stroked="t" o:allowincell="f" style="position:absolute;left:415;top:311;width:7823;height:1614;mso-wrap-style:none;v-text-anchor:middle">
                  <v:fill o:detectmouseclick="t" on="false"/>
                  <v:stroke color="#990033" weight="19080" joinstyle="miter" endcap="flat"/>
                  <w10:wrap type="none"/>
                </v:rect>
                <v:shape id="shape_0" stroked="f" o:allowincell="f" style="position:absolute;left:642;top:565;width:7369;height:11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72"/>
                            <w:b/>
                            <w:kern w:val="2"/>
                            <w:szCs w:val="72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Impossible Colum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7102fr[1]" stroked="f" o:allowincell="f" style="position:absolute;left:415;top:2381;width:7725;height:8276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t" o:allowincell="f" style="position:absolute;left:300;top:11338;width:7823;height:1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How is this possible?</w:t>
                        </w:r>
                      </w:p>
                    </w:txbxContent>
                  </v:textbox>
                  <v:fill o:detectmouseclick="t" on="false"/>
                  <v:stroke color="#990033" weight="19080" joinstyle="miter" endcap="flat"/>
                  <w10:wrap type="none"/>
                </v:shape>
                <v:group id="shape_0" style="position:absolute;left:2958;top:13379;width:2324;height:453">
                  <v:shape id="shape_0" stroked="t" o:allowincell="f" style="position:absolute;left:2958;top:13379;width:2323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990033"/>
                              <w:lang w:val="en-GB" w:bidi="ar-SA"/>
                            </w:rPr>
                            <w:t>KFM/MCS/UFA</w:t>
                          </w:r>
                        </w:p>
                      </w:txbxContent>
                    </v:textbox>
                    <v:fill o:detectmouseclick="t" on="false"/>
                    <v:stroke color="#990033" weight="12600" joinstyle="miter" endcap="flat"/>
                    <w10:wrap type="none"/>
                  </v:shape>
                  <v:shape id="shape_0" ID="Maltby[1]" stroked="f" o:allowincell="f" style="position:absolute;left:5001;top:13436;width:222;height:291;mso-wrap-style:none;v-text-anchor:middle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ID="Maltby[1]" stroked="f" o:allowincell="f" style="position:absolute;left:3014;top:13436;width:222;height:291;mso-wrap-style:none;v-text-anchor:middle" type="_x0000_t75">
                    <v:imagedata r:id="rId5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footerReference w:type="default" r:id="rId56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>©   University of the First Age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3.pn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4.pn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4.pn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5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5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6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6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7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7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8.pn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8.pn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9.jpeg"/><Relationship Id="rId45" Type="http://schemas.openxmlformats.org/officeDocument/2006/relationships/image" Target="media/image2.jpeg"/><Relationship Id="rId46" Type="http://schemas.openxmlformats.org/officeDocument/2006/relationships/image" Target="media/image2.jpeg"/><Relationship Id="rId47" Type="http://schemas.openxmlformats.org/officeDocument/2006/relationships/image" Target="media/image9.jpeg"/><Relationship Id="rId48" Type="http://schemas.openxmlformats.org/officeDocument/2006/relationships/image" Target="media/image2.jpeg"/><Relationship Id="rId49" Type="http://schemas.openxmlformats.org/officeDocument/2006/relationships/image" Target="media/image2.jpeg"/><Relationship Id="rId50" Type="http://schemas.openxmlformats.org/officeDocument/2006/relationships/image" Target="media/image10.jpeg"/><Relationship Id="rId51" Type="http://schemas.openxmlformats.org/officeDocument/2006/relationships/image" Target="media/image2.jpeg"/><Relationship Id="rId52" Type="http://schemas.openxmlformats.org/officeDocument/2006/relationships/image" Target="media/image2.jpeg"/><Relationship Id="rId53" Type="http://schemas.openxmlformats.org/officeDocument/2006/relationships/image" Target="media/image10.jpeg"/><Relationship Id="rId54" Type="http://schemas.openxmlformats.org/officeDocument/2006/relationships/image" Target="media/image2.jpeg"/><Relationship Id="rId55" Type="http://schemas.openxmlformats.org/officeDocument/2006/relationships/image" Target="media/image2.jpeg"/><Relationship Id="rId56" Type="http://schemas.openxmlformats.org/officeDocument/2006/relationships/footer" Target="footer1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08:18:00Z</dcterms:created>
  <dc:creator>KIM_MYERS</dc:creator>
  <dc:description/>
  <dc:language>en-US</dc:language>
  <cp:lastModifiedBy>Bruno Reddy</cp:lastModifiedBy>
  <dcterms:modified xsi:type="dcterms:W3CDTF">2006-02-05T23:10:00Z</dcterms:modified>
  <cp:revision>3</cp:revision>
  <dc:subject/>
  <dc:title/>
</cp:coreProperties>
</file>